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令和７年７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東京都北区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</w:t>
      </w:r>
    </w:p>
    <w:p>
      <w:pPr>
        <w:pStyle w:val="Normal"/>
        <w:ind w:firstLine="432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所　在　地　</w:t>
      </w:r>
    </w:p>
    <w:p>
      <w:pPr>
        <w:pStyle w:val="Normal"/>
        <w:ind w:firstLine="43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　社　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代　表　者    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80" w:hanging="48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提案書等の提出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;ＭＳ 明朝"/>
          <w:kern w:val="0"/>
          <w:sz w:val="24"/>
        </w:rPr>
        <w:t>公害補償・大気汚染医療費助成システム開発委託</w:t>
      </w:r>
      <w:r>
        <w:rPr>
          <w:rFonts w:ascii="ＭＳ 明朝;MS Mincho" w:hAnsi="ＭＳ 明朝;MS Mincho" w:cs="ＭＳ 明朝;MS Mincho"/>
          <w:sz w:val="24"/>
          <w:szCs w:val="24"/>
        </w:rPr>
        <w:t>に関する以下の書類を提出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tbl>
      <w:tblPr>
        <w:tblW w:w="824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56"/>
        <w:gridCol w:w="5299"/>
        <w:gridCol w:w="1432"/>
      </w:tblGrid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番号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提出書類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提案書鏡文　　　　　　　　　　（様式３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託業務実績表　　　　　　　　（様式４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施体制表　　　　　　　　　　（様式５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発提案書　　　　　　　　　　（様式６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工程表　　　　　　　　　　（様式７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６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価格提案書　　　　　　　　　　（様式８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７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見積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８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運用・保守提案書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費用含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様式９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担 当 者）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属部署　</w:t>
      </w:r>
    </w:p>
    <w:p>
      <w:pPr>
        <w:pStyle w:val="Normal"/>
        <w:ind w:firstLine="36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氏　　名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電　　話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Ｆ Ａ Ｘ　</w:t>
      </w:r>
    </w:p>
    <w:p>
      <w:pPr>
        <w:pStyle w:val="Normal"/>
        <w:ind w:firstLine="36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Ｅ‐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mail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</w:p>
    <w:sectPr>
      <w:headerReference w:type="default" r:id="rId2"/>
      <w:type w:val="nextPage"/>
      <w:pgSz w:w="11906" w:h="16838"/>
      <w:pgMar w:left="1276" w:right="1558" w:gutter="0" w:header="851" w:top="1985" w:footer="0" w:bottom="170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様式３</w:t>
    </w:r>
  </w:p>
</w:hdr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32:00Z</dcterms:created>
  <dc:creator>池田 征人</dc:creator>
  <dc:description/>
  <cp:keywords/>
  <dc:language>en-US</dc:language>
  <cp:lastModifiedBy>池田 征人</cp:lastModifiedBy>
  <dcterms:modified xsi:type="dcterms:W3CDTF">2025-06-19T06:32:00Z</dcterms:modified>
  <cp:revision>2</cp:revision>
  <dc:subject/>
  <dc:title/>
</cp:coreProperties>
</file>