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jc w:val="left"/>
        <w:rPr/>
      </w:pPr>
      <w:r>
        <w:rPr/>
        <w:t>別記様式甲第</w:t>
      </w:r>
      <w:r>
        <w:rPr/>
        <w:t>144</w:t>
      </w:r>
      <w:r>
        <w:rPr/>
        <w:t>号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95020</wp:posOffset>
                </wp:positionV>
                <wp:extent cx="6338570" cy="804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804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6"/>
                              <w:gridCol w:w="730"/>
                              <w:gridCol w:w="1112"/>
                              <w:gridCol w:w="1984"/>
                              <w:gridCol w:w="681"/>
                              <w:gridCol w:w="6"/>
                              <w:gridCol w:w="1031"/>
                              <w:gridCol w:w="63"/>
                              <w:gridCol w:w="6"/>
                              <w:gridCol w:w="1094"/>
                              <w:gridCol w:w="6"/>
                              <w:gridCol w:w="1083"/>
                              <w:gridCol w:w="6"/>
                              <w:gridCol w:w="1088"/>
                              <w:gridCol w:w="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59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　事　等　主　管　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59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47"/>
                                      <w:kern w:val="0"/>
                                    </w:rPr>
                                    <w:t>区政情報管理責任</w:t>
                                  </w:r>
                                  <w:r>
                                    <w:rPr>
                                      <w:spacing w:val="7"/>
                                      <w:w w:val="47"/>
                                      <w:kern w:val="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00" w:hanging="200"/>
                                    <w:jc w:val="left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00" w:hanging="20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00" w:hanging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台帳番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00" w:hanging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200" w:hanging="20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atLeast"/>
                              </w:trPr>
                              <w:tc>
                                <w:tcPr>
                                  <w:tcW w:w="9982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4" w:color="000000"/>
                                    </w:pBdr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労働者災害補償保険加入確認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49"/>
                                    <w:rPr/>
                                  </w:pPr>
                                  <w:r>
                                    <w:rPr/>
                                    <w:t>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</w:t>
                                  </w:r>
                                  <w:r>
                                    <w:rPr>
                                      <w:spacing w:val="27"/>
                                      <w:kern w:val="0"/>
                                    </w:rPr>
                                    <w:t>東京都北区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長</w:t>
                                  </w:r>
                                  <w:r>
                                    <w:rPr>
                                      <w:kern w:val="0"/>
                                    </w:rPr>
                                    <w:t>　　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88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89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受注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88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氏名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下記のとおり労災保険加入確認書を提出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81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6"/>
                                      <w:kern w:val="0"/>
                                    </w:rPr>
                                    <w:t>契約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8166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81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6"/>
                                      <w:kern w:val="0"/>
                                    </w:rPr>
                                    <w:t>工事件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166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81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6"/>
                                      <w:kern w:val="0"/>
                                    </w:rPr>
                                    <w:t>工事場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8166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81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81"/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126"/>
                                      <w:kern w:val="0"/>
                                    </w:rPr>
                                    <w:t>契約金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額</w:t>
                                  </w:r>
                                </w:p>
                              </w:tc>
                              <w:tc>
                                <w:tcPr>
                                  <w:tcW w:w="8166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81"/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81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うち取引に係る消費税及び地方消費税の額　￥　　　　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81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81"/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69"/>
                                      <w:kern w:val="0"/>
                                    </w:rPr>
                                    <w:t>契約年月</w:t>
                                  </w:r>
                                  <w:r>
                                    <w:rPr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　　　　　期</w:t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633.35pt;mso-wrap-distance-left:7.1pt;mso-wrap-distance-right:7.1pt;mso-wrap-distance-top:0pt;mso-wrap-distance-bottom:0pt;margin-top:62.6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9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6"/>
                        <w:gridCol w:w="730"/>
                        <w:gridCol w:w="1112"/>
                        <w:gridCol w:w="1984"/>
                        <w:gridCol w:w="681"/>
                        <w:gridCol w:w="6"/>
                        <w:gridCol w:w="1031"/>
                        <w:gridCol w:w="63"/>
                        <w:gridCol w:w="6"/>
                        <w:gridCol w:w="1094"/>
                        <w:gridCol w:w="6"/>
                        <w:gridCol w:w="1083"/>
                        <w:gridCol w:w="6"/>
                        <w:gridCol w:w="1088"/>
                        <w:gridCol w:w="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599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　事　等　主　管　課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59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47"/>
                                <w:kern w:val="0"/>
                              </w:rPr>
                              <w:t>区政情報管理責任</w:t>
                            </w:r>
                            <w:r>
                              <w:rPr>
                                <w:spacing w:val="7"/>
                                <w:w w:val="47"/>
                                <w:kern w:val="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</w:rPr>
                            </w:pPr>
                            <w:r>
                              <w:rPr/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292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00" w:hanging="200"/>
                              <w:jc w:val="left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00" w:hanging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200" w:hanging="200"/>
                              <w:jc w:val="center"/>
                              <w:rPr/>
                            </w:pPr>
                            <w:r>
                              <w:rPr/>
                              <w:t>台帳番号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00" w:hanging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00" w:hanging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1" w:hRule="atLeast"/>
                        </w:trPr>
                        <w:tc>
                          <w:tcPr>
                            <w:tcW w:w="9982" w:type="dxa"/>
                            <w:gridSpan w:val="1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労働者災害補償保険加入確認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7649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27"/>
                                <w:kern w:val="0"/>
                              </w:rPr>
                              <w:t>東京都北区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長</w:t>
                            </w:r>
                            <w:r>
                              <w:rPr>
                                <w:kern w:val="0"/>
                              </w:rPr>
                              <w:t>　　殿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88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ind w:firstLine="4789"/>
                              <w:rPr/>
                            </w:pPr>
                            <w:r>
                              <w:rPr>
                                <w:kern w:val="0"/>
                              </w:rPr>
                              <w:t>受注者</w:t>
                            </w:r>
                          </w:p>
                          <w:p>
                            <w:pPr>
                              <w:pStyle w:val="Normal"/>
                              <w:ind w:firstLine="5488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氏名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lang w:val="en-US" w:eastAsia="en-US"/>
                              </w:rPr>
                              <w:pict>
                                <v:shapetype id="_x0000_t185" coordsize="21600,21600" o:spt="185" adj="3600" path="m0@0qy@6@7l@1,qx@8@6l21600@2qy@9@10l@0,21600qx@7@9xnsem@0,21600qx@7@9l0@0qy@6@7m@1,qx@8@6l21600@2qy@9@10nf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2929 10000"/>
                                    <v:f eqn="sum width 0 @3"/>
                                    <v:f eqn="sum height 0 @3"/>
                                    <v:f eqn="sum @0 0 0"/>
                                    <v:f eqn="sum 0 @0 @0"/>
                                    <v:f eqn="sum @0 @1 0"/>
                                    <v:f eqn="sum 0 21600 @0"/>
                                    <v:f eqn="sum @0 @2 0"/>
                                  </v:formulas>
                                  <v:path gradientshapeok="t" o:connecttype="rect" textboxrect="@3,@3,@4,@5"/>
                                  <v:handles>
                                    <v:h position="0,@0"/>
                                  </v:handles>
                                </v:shapetype>
                                <v:shape id="shape_0" stroked="t" o:allowincell="t" style="position:absolute;margin-left:273.6pt;margin-top:6.25pt;width:113.35pt;height:32.5pt;mso-wrap-style:square;v-text-anchor:top" type="_x0000_t18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pacing w:val="15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法人の場合は名</w:t>
                                        </w: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spacing w:val="-45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pacing w:val="7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及び代表者の氏名</w:t>
                                        </w: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spacing w:val="-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※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下記のとおり労災保険加入確認書を提出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816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6"/>
                                <w:kern w:val="0"/>
                              </w:rPr>
                              <w:t>契約番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8166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816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6"/>
                                <w:kern w:val="0"/>
                              </w:rPr>
                              <w:t>工事件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166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816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6"/>
                                <w:kern w:val="0"/>
                              </w:rPr>
                              <w:t>工事場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8166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816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81"/>
                                <w:kern w:val="0"/>
                              </w:rPr>
                            </w:pPr>
                            <w:r>
                              <w:rPr>
                                <w:spacing w:val="126"/>
                                <w:kern w:val="0"/>
                              </w:rPr>
                              <w:t>契約金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額</w:t>
                            </w:r>
                          </w:p>
                        </w:tc>
                        <w:tc>
                          <w:tcPr>
                            <w:tcW w:w="8166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81"/>
                                <w:kern w:val="0"/>
                              </w:rPr>
                            </w:pPr>
                            <w:r>
                              <w:rPr>
                                <w:spacing w:val="81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うち取引に係る消費税及び地方消費税の額　￥　　　　　　　　　　　　　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816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81"/>
                                <w:kern w:val="0"/>
                              </w:rPr>
                            </w:pPr>
                            <w:r>
                              <w:rPr>
                                <w:spacing w:val="69"/>
                                <w:kern w:val="0"/>
                              </w:rPr>
                              <w:t>契約年月</w:t>
                            </w:r>
                            <w:r>
                              <w:rPr>
                                <w:kern w:val="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09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年　　月　　日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　　　　　期</w:t>
                            </w:r>
                          </w:p>
                        </w:tc>
                        <w:tc>
                          <w:tcPr>
                            <w:tcW w:w="33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79375</wp:posOffset>
                </wp:positionV>
                <wp:extent cx="1440180" cy="4133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413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7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</w:p>
                        </w:txbxContent>
                      </wps:txbx>
                      <wps:bodyPr lIns="0" rIns="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3.6pt;margin-top:6.25pt;width:113.35pt;height:32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pacing w:val="15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の場合は名</w:t>
                      </w:r>
                      <w:r>
                        <w:rPr>
                          <w:kern w:val="0"/>
                          <w:sz w:val="21"/>
                          <w:szCs w:val="21"/>
                          <w:spacing w:val="-45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pacing w:val="7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及び代表者の氏名</w:t>
                      </w:r>
                      <w:r>
                        <w:rPr>
                          <w:kern w:val="0"/>
                          <w:sz w:val="21"/>
                          <w:szCs w:val="21"/>
                          <w:spacing w:val="-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218" w:hRule="atLeast"/>
        </w:trPr>
        <w:tc>
          <w:tcPr>
            <w:tcW w:w="20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200" w:hanging="200"/>
        <w:jc w:val="left"/>
        <w:rPr/>
      </w:pPr>
      <w:r>
        <w:rPr/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</w:t>
      </w:r>
    </w:p>
    <w:sectPr>
      <w:footerReference w:type="default" r:id="rId2"/>
      <w:type w:val="nextPage"/>
      <w:pgSz w:w="11906" w:h="16838"/>
      <w:pgMar w:left="964" w:right="964" w:gutter="0" w:header="0" w:top="680" w:footer="567" w:bottom="794"/>
      <w:pgNumType w:start="121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trike/>
        <w:color w:val="FF0000"/>
      </w:rPr>
    </w:pPr>
    <w:r>
      <w:rPr>
        <w:strike/>
        <w:color w:val="FF0000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9:00Z</dcterms:created>
  <dc:creator>既定</dc:creator>
  <dc:description/>
  <cp:keywords/>
  <dc:language>en-US</dc:language>
  <cp:lastModifiedBy>物井 茂将</cp:lastModifiedBy>
  <cp:lastPrinted>2025-02-10T14:09:00Z</cp:lastPrinted>
  <dcterms:modified xsi:type="dcterms:W3CDTF">2025-03-14T11:30:00Z</dcterms:modified>
  <cp:revision>6</cp:revision>
  <dc:subject/>
  <dc:title>統一16</dc:title>
</cp:coreProperties>
</file>