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1430" cy="765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765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046"/>
                              <w:gridCol w:w="796"/>
                              <w:gridCol w:w="142"/>
                              <w:gridCol w:w="1916"/>
                              <w:gridCol w:w="230"/>
                              <w:gridCol w:w="621"/>
                              <w:gridCol w:w="851"/>
                              <w:gridCol w:w="369"/>
                              <w:gridCol w:w="482"/>
                              <w:gridCol w:w="869"/>
                              <w:gridCol w:w="851"/>
                              <w:gridCol w:w="85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別記様式甲第４号</w:t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7" w:type="dxa"/>
                                  <w:gridSpan w:val="4"/>
                                  <w:vMerge w:val="restart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契約等主管課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事　等　主　管　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2977" w:type="dxa"/>
                                  <w:gridSpan w:val="4"/>
                                  <w:vMerge w:val="continue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2" w:right="-76" w:hanging="0"/>
                                    <w:rPr>
                                      <w:spacing w:val="11"/>
                                      <w:w w:val="31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45"/>
                                      <w:kern w:val="0"/>
                                      <w:sz w:val="18"/>
                                      <w:szCs w:val="18"/>
                                    </w:rPr>
                                    <w:t>区政情報管理責任</w:t>
                                  </w:r>
                                  <w:r>
                                    <w:rPr>
                                      <w:spacing w:val="8"/>
                                      <w:w w:val="45"/>
                                      <w:kern w:val="0"/>
                                      <w:sz w:val="18"/>
                                      <w:szCs w:val="18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977" w:type="dxa"/>
                                  <w:gridSpan w:val="4"/>
                                  <w:vMerge w:val="continue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6" w:space="0" w:color="FFFF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9" w:right="-9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台帳番号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FFFF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1" w:hRule="atLeast"/>
                              </w:trPr>
                              <w:tc>
                                <w:tcPr>
                                  <w:tcW w:w="10018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材料検査請求書（第　　回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49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7686" w:leader="none"/>
                                    </w:tabs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</w:rPr>
                                    <w:t>東京都北区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長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受注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氏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現場代理人氏名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　下記のとおり材料検査を請求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契約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工事件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工事場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契約金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うち取引に係る消費税及び地方消費税の額　￥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9"/>
                                      <w:kern w:val="0"/>
                                    </w:rPr>
                                    <w:t>契約年月</w:t>
                                  </w:r>
                                  <w:r>
                                    <w:rPr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　　　　　期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6"/>
                                      <w:kern w:val="0"/>
                                    </w:rPr>
                                    <w:t>検査場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4"/>
                                      <w:kern w:val="0"/>
                                    </w:rPr>
                                    <w:t>検査対象材</w:t>
                                  </w:r>
                                  <w:r>
                                    <w:rPr>
                                      <w:kern w:val="0"/>
                                    </w:rPr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602.7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046"/>
                        <w:gridCol w:w="796"/>
                        <w:gridCol w:w="142"/>
                        <w:gridCol w:w="1916"/>
                        <w:gridCol w:w="230"/>
                        <w:gridCol w:w="621"/>
                        <w:gridCol w:w="851"/>
                        <w:gridCol w:w="369"/>
                        <w:gridCol w:w="482"/>
                        <w:gridCol w:w="869"/>
                        <w:gridCol w:w="851"/>
                        <w:gridCol w:w="852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8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別記様式甲第４号</w:t>
                            </w:r>
                          </w:p>
                        </w:tc>
                        <w:tc>
                          <w:tcPr>
                            <w:tcW w:w="7183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7" w:type="dxa"/>
                            <w:gridSpan w:val="4"/>
                            <w:vMerge w:val="restart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約等主管課</w:t>
                            </w:r>
                          </w:p>
                        </w:tc>
                        <w:tc>
                          <w:tcPr>
                            <w:tcW w:w="342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9" w:hanging="0"/>
                              <w:jc w:val="center"/>
                              <w:rPr/>
                            </w:pPr>
                            <w:r>
                              <w:rPr/>
                              <w:t>工　事　等　主　管　課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2977" w:type="dxa"/>
                            <w:gridSpan w:val="4"/>
                            <w:vMerge w:val="continue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2" w:right="-76" w:hanging="0"/>
                              <w:rPr>
                                <w:spacing w:val="11"/>
                                <w:w w:val="31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45"/>
                                <w:kern w:val="0"/>
                                <w:sz w:val="18"/>
                                <w:szCs w:val="18"/>
                              </w:rPr>
                              <w:t>区政情報管理責任</w:t>
                            </w:r>
                            <w:r>
                              <w:rPr>
                                <w:spacing w:val="8"/>
                                <w:w w:val="45"/>
                                <w:kern w:val="0"/>
                                <w:sz w:val="18"/>
                                <w:szCs w:val="18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977" w:type="dxa"/>
                            <w:gridSpan w:val="4"/>
                            <w:vMerge w:val="continue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6" w:space="0" w:color="FFFF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9" w:right="-98" w:hanging="0"/>
                              <w:jc w:val="center"/>
                              <w:rPr/>
                            </w:pPr>
                            <w:r>
                              <w:rPr/>
                              <w:t>台帳番号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FFFFFF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1" w:hRule="atLeast"/>
                        </w:trPr>
                        <w:tc>
                          <w:tcPr>
                            <w:tcW w:w="10018" w:type="dxa"/>
                            <w:gridSpan w:val="1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材料検査請求書（第　　回）</w:t>
                            </w:r>
                          </w:p>
                          <w:p>
                            <w:pPr>
                              <w:pStyle w:val="Normal"/>
                              <w:ind w:firstLine="7649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7686" w:leader="none"/>
                              </w:tabs>
                              <w:rPr>
                                <w:kern w:val="0"/>
                              </w:rPr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27"/>
                                <w:kern w:val="0"/>
                              </w:rPr>
                              <w:t>東京都北区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長</w:t>
                            </w:r>
                            <w:r>
                              <w:rPr>
                                <w:kern w:val="0"/>
                              </w:rPr>
                              <w:t>　　殿</w:t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/>
                            </w:pPr>
                            <w:r>
                              <w:rPr>
                                <w:kern w:val="0"/>
                              </w:rPr>
                              <w:t>受注者</w:t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氏名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276.35pt;margin-top:1.3pt;width:110.9pt;height:32.5pt;mso-wrap-style:square;v-text-anchor:top" type="_x0000_t18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8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法人の場合は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8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及び代表者の氏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名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現場代理人氏名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　下記のとおり材料検査を請求します。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契約番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97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工事件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797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工事場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97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契約金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797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￥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center"/>
                              <w:rPr/>
                            </w:pPr>
                            <w:r>
                              <w:rPr/>
                              <w:t>（うち取引に係る消費税及び地方消費税の額　￥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9"/>
                                <w:kern w:val="0"/>
                              </w:rPr>
                              <w:t>契約年月</w:t>
                            </w:r>
                            <w:r>
                              <w:rPr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08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　　　　　期</w:t>
                            </w:r>
                          </w:p>
                        </w:tc>
                        <w:tc>
                          <w:tcPr>
                            <w:tcW w:w="30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6"/>
                                <w:kern w:val="0"/>
                              </w:rPr>
                              <w:t>検査場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97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4"/>
                                <w:kern w:val="0"/>
                              </w:rPr>
                              <w:t>検査対象材</w:t>
                            </w:r>
                            <w:r>
                              <w:rPr>
                                <w:kern w:val="0"/>
                              </w:rPr>
                              <w:t>料</w:t>
                            </w:r>
                          </w:p>
                        </w:tc>
                        <w:tc>
                          <w:tcPr>
                            <w:tcW w:w="797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509645</wp:posOffset>
                </wp:positionH>
                <wp:positionV relativeFrom="paragraph">
                  <wp:posOffset>16510</wp:posOffset>
                </wp:positionV>
                <wp:extent cx="1409065" cy="413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6.35pt;margin-top:1.3pt;width:110.9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8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8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</w:t>
                      </w:r>
                      <w:r>
                        <w:rPr>
                          <w:kern w:val="0"/>
                          <w:sz w:val="21"/>
                          <w:szCs w:val="21"/>
                          <w:spacing w:val="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3090"/>
        <w:gridCol w:w="1843"/>
        <w:gridCol w:w="3034"/>
      </w:tblGrid>
      <w:tr>
        <w:trPr>
          <w:trHeight w:val="85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42"/>
                <w:kern w:val="0"/>
              </w:rPr>
              <w:t>検査</w:t>
            </w:r>
            <w:r>
              <w:rPr>
                <w:spacing w:val="1"/>
                <w:kern w:val="0"/>
              </w:rPr>
              <w:t>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42"/>
                <w:kern w:val="0"/>
              </w:rPr>
              <w:t>職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9"/>
                <w:kern w:val="0"/>
              </w:rPr>
              <w:t>検査年月</w:t>
            </w:r>
            <w:r>
              <w:rPr>
                <w:kern w:val="0"/>
              </w:rPr>
              <w:t>日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85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26"/>
                <w:kern w:val="0"/>
              </w:rPr>
              <w:t>立会職</w:t>
            </w:r>
            <w:r>
              <w:rPr>
                <w:spacing w:val="2"/>
                <w:kern w:val="0"/>
              </w:rPr>
              <w:t>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42"/>
                <w:kern w:val="0"/>
              </w:rPr>
              <w:t>職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142"/>
      <w:pgNumType w:start="6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2:30:00Z</dcterms:created>
  <dc:creator>既定</dc:creator>
  <dc:description/>
  <cp:keywords/>
  <dc:language>en-US</dc:language>
  <cp:lastModifiedBy>物井 茂将</cp:lastModifiedBy>
  <cp:lastPrinted>2004-07-07T13:33:00Z</cp:lastPrinted>
  <dcterms:modified xsi:type="dcterms:W3CDTF">2025-03-11T01:14:00Z</dcterms:modified>
  <cp:revision>36</cp:revision>
  <dc:subject/>
  <dc:title>統一16</dc:title>
</cp:coreProperties>
</file>