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jc w:val="left"/>
        <w:rPr/>
      </w:pPr>
      <w:r>
        <w:rPr/>
        <w:t>別記様式甲第</w:t>
      </w:r>
      <w:r>
        <w:rPr/>
        <w:t>122</w:t>
      </w:r>
      <w:r>
        <w:rPr/>
        <w:t>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95020</wp:posOffset>
                </wp:positionV>
                <wp:extent cx="6313170" cy="822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822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5"/>
                              <w:gridCol w:w="728"/>
                              <w:gridCol w:w="1114"/>
                              <w:gridCol w:w="1975"/>
                              <w:gridCol w:w="851"/>
                              <w:gridCol w:w="7"/>
                              <w:gridCol w:w="956"/>
                              <w:gridCol w:w="78"/>
                              <w:gridCol w:w="7"/>
                              <w:gridCol w:w="1036"/>
                              <w:gridCol w:w="7"/>
                              <w:gridCol w:w="1039"/>
                              <w:gridCol w:w="7"/>
                              <w:gridCol w:w="1045"/>
                              <w:gridCol w:w="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事　等　主　管　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w w:val="60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w w:val="60"/>
                                    </w:rPr>
                                    <w:t>区政情報管理責任者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台帳番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atLeast"/>
                              </w:trPr>
                              <w:tc>
                                <w:tcPr>
                                  <w:tcW w:w="9942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6" w:space="4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材料使用量確認申請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49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</w:rPr>
                                    <w:t>東京都北区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長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受注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氏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現場代理人氏名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下記工事に際し、材料使用量の確認を申請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契約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8129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工事件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129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工事場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8129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契約金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8129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81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うち取引に係る消費税及び地方消費税の額　￥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69"/>
                                      <w:kern w:val="0"/>
                                    </w:rPr>
                                    <w:t>契約年月</w:t>
                                  </w:r>
                                  <w:r>
                                    <w:rPr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　　　　期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81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確認対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象</w:t>
                                  </w:r>
                                </w:p>
                              </w:tc>
                              <w:tc>
                                <w:tcPr>
                                  <w:tcW w:w="8129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別紙記載のとお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pt;height:647.55pt;mso-wrap-distance-left:7.1pt;mso-wrap-distance-right:7.1pt;mso-wrap-distance-top:0pt;mso-wrap-distance-bottom:0pt;margin-top:62.6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5"/>
                        <w:gridCol w:w="728"/>
                        <w:gridCol w:w="1114"/>
                        <w:gridCol w:w="1975"/>
                        <w:gridCol w:w="851"/>
                        <w:gridCol w:w="7"/>
                        <w:gridCol w:w="956"/>
                        <w:gridCol w:w="78"/>
                        <w:gridCol w:w="7"/>
                        <w:gridCol w:w="1036"/>
                        <w:gridCol w:w="7"/>
                        <w:gridCol w:w="1039"/>
                        <w:gridCol w:w="7"/>
                        <w:gridCol w:w="1045"/>
                        <w:gridCol w:w="7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76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2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事　等　主　管　課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7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w w:val="60"/>
                              </w:rPr>
                            </w:pPr>
                            <w:r>
                              <w:rPr>
                                <w:spacing w:val="-12"/>
                                <w:w w:val="60"/>
                              </w:rPr>
                              <w:t>区政情報管理責任者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085" w:type="dxa"/>
                            <w:tcBorders>
                              <w:bottom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台帳番号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1" w:hRule="atLeast"/>
                        </w:trPr>
                        <w:tc>
                          <w:tcPr>
                            <w:tcW w:w="9942" w:type="dxa"/>
                            <w:gridSpan w:val="1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材料使用量確認申請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7649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27"/>
                                <w:kern w:val="0"/>
                              </w:rPr>
                              <w:t>東京都北区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長</w:t>
                            </w:r>
                            <w:r>
                              <w:rPr>
                                <w:kern w:val="0"/>
                              </w:rPr>
                              <w:t>　　殿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/>
                            </w:pPr>
                            <w:r>
                              <w:rPr>
                                <w:kern w:val="0"/>
                              </w:rPr>
                              <w:t>受注者</w:t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氏名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290.1pt;margin-top:1.9pt;width:110.9pt;height:32.5pt;mso-wrap-style:square;v-text-anchor:top" type="_x0000_t18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15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法人の場合は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45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15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及び代表者の氏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45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名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現場代理人氏名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下記工事に際し、材料使用量の確認を申請します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契約番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8129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工事件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129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工事場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8129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契約金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8129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81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うち取引に係る消費税及び地方消費税の額　￥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69"/>
                                <w:kern w:val="0"/>
                              </w:rPr>
                              <w:t>契約年月</w:t>
                            </w:r>
                            <w:r>
                              <w:rPr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　　　　期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81"/>
                                <w:kern w:val="0"/>
                              </w:rPr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確認対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象</w:t>
                            </w:r>
                          </w:p>
                        </w:tc>
                        <w:tc>
                          <w:tcPr>
                            <w:tcW w:w="8129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別紙記載のとお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4130</wp:posOffset>
                </wp:positionV>
                <wp:extent cx="1409065" cy="413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0.1pt;margin-top:1.9pt;width:110.9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この様式は、空袋、あきかん等により監督員が使用量を確認する場合に使用する。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別紙は、別記様式甲第</w:t>
      </w:r>
      <w:r>
        <w:rPr/>
        <w:t>123</w:t>
      </w:r>
      <w:r>
        <w:rPr/>
        <w:t>号を使用する。</w:t>
      </w:r>
    </w:p>
    <w:sectPr>
      <w:type w:val="nextPage"/>
      <w:pgSz w:w="11906" w:h="16838"/>
      <w:pgMar w:left="964" w:right="964" w:gutter="0" w:header="0" w:top="964" w:footer="0" w:bottom="709"/>
      <w:pgNumType w:start="75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．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5:45:00Z</dcterms:created>
  <dc:creator>既定</dc:creator>
  <dc:description/>
  <cp:keywords/>
  <dc:language>en-US</dc:language>
  <cp:lastModifiedBy>山本　晃大</cp:lastModifiedBy>
  <cp:lastPrinted>2016-01-06T11:55:00Z</cp:lastPrinted>
  <dcterms:modified xsi:type="dcterms:W3CDTF">2022-03-02T00:27:00Z</dcterms:modified>
  <cp:revision>25</cp:revision>
  <dc:subject/>
  <dc:title>統一16</dc:title>
</cp:coreProperties>
</file>